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держаний из заработной платы, пенсий и иных доходов осужденных к лишению свобод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7 Уголовно-исполнительного кодекса Российской Федерации из заработной платы, пенсий и иных доходов осужденных к лишению свободы производятся удержания для возмещения расходов по их содержанию. Такое возмещение производится после удовлетворения всех требований взыскателей.  Очередность производства удержаний установлена Федеральным законом «Об исполнительном производств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подлежат удержанию алименты, а также требования по возмещению вреда, причиненного здоровью, возмещению вреда в связи со смертью кормильца, возмещению ущерба, причиненного преступлением, а также компенсация морального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сех удержаний на лицевой счет осужденных зачисляется не менее 25 % начисленной им заработной платы, пенсии и иных доходов. Для некоторых категорий осужденных - не менее 5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лицевых счетах осужденных денежные средства, поступающие от родственников и других лиц в форме денежных переводов, относятся к иным доходам, в связи с чем, бухгалтерия исправительных учреждений вправе из указанных сумм удерживать и перечислять взыскателям денежные средства в счёт погашения задолженности по алиментам и иным требованиям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24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4:24:00Z</dcterms:modified>
  <cp:revision>2</cp:revision>
  <dc:subject/>
  <dc:title/>
</cp:coreProperties>
</file>